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483812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865644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89513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424417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841253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6956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184834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86415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021871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