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43838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97325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4568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78776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1689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399670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74888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10747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9375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